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Unesení č. 9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zasedání Zastupitelstva obce Albrechtice ze dne 28.2.2012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/>
      </w:pPr>
      <w:r>
        <w:rPr>
          <w:bCs/>
          <w:u w:val="single"/>
        </w:rPr>
        <w:t>01/09</w:t>
        <w:tab/>
        <w:t>Návrhová komise a ověřovatelé zápisu</w:t>
      </w:r>
    </w:p>
    <w:p>
      <w:pPr>
        <w:pStyle w:val="Normal"/>
        <w:rPr>
          <w:bCs/>
          <w:sz w:val="20"/>
          <w:u w:val="single"/>
        </w:rPr>
      </w:pPr>
      <w:r>
        <w:rPr>
          <w:bCs/>
          <w:sz w:val="20"/>
          <w:u w:val="single"/>
        </w:rPr>
      </w:r>
    </w:p>
    <w:p>
      <w:pPr>
        <w:pStyle w:val="Normal"/>
        <w:jc w:val="both"/>
        <w:rPr/>
      </w:pPr>
      <w:r>
        <w:rPr/>
        <w:tab/>
        <w:t xml:space="preserve">Zastupitelstvo obce Albrechtic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schválilo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ávrhovou komisi ve složení :</w:t>
      </w:r>
    </w:p>
    <w:p>
      <w:pPr>
        <w:pStyle w:val="Normal"/>
        <w:ind w:left="1068" w:hanging="0"/>
        <w:jc w:val="both"/>
        <w:rPr/>
      </w:pPr>
      <w:r>
        <w:rPr/>
        <w:t>Ing. Jaromír Pawlas</w:t>
      </w:r>
    </w:p>
    <w:p>
      <w:pPr>
        <w:pStyle w:val="Normal"/>
        <w:ind w:left="1068" w:hanging="0"/>
        <w:jc w:val="both"/>
        <w:rPr/>
      </w:pPr>
      <w:r>
        <w:rPr/>
        <w:t>Ondřej Wygrys</w:t>
      </w:r>
    </w:p>
    <w:p>
      <w:pPr>
        <w:pStyle w:val="Normal"/>
        <w:ind w:left="1068" w:hanging="0"/>
        <w:jc w:val="both"/>
        <w:rPr/>
      </w:pPr>
      <w:r>
        <w:rPr/>
        <w:t>Ing. Marek Chodura</w:t>
      </w:r>
    </w:p>
    <w:p>
      <w:pPr>
        <w:pStyle w:val="Normal"/>
        <w:ind w:left="1068" w:hanging="0"/>
        <w:jc w:val="both"/>
        <w:rPr/>
      </w:pPr>
      <w:r>
        <w:rPr/>
        <w:tab/>
      </w:r>
    </w:p>
    <w:p>
      <w:pPr>
        <w:pStyle w:val="Normal"/>
        <w:ind w:left="708" w:hanging="0"/>
        <w:jc w:val="both"/>
        <w:rPr/>
      </w:pPr>
      <w:r>
        <w:rPr/>
        <w:t>2. ověřovatelé zápisu z 9. zasedání zastupitelstva obce ve složení :</w:t>
        <w:tab/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</w:t>
      </w:r>
      <w:r>
        <w:rPr>
          <w:bCs/>
        </w:rPr>
        <w:t>Helena Bubiková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</w:t>
      </w:r>
      <w:r>
        <w:rPr>
          <w:bCs/>
        </w:rPr>
        <w:t>Martin Šipula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bCs/>
          <w:u w:val="single"/>
        </w:rPr>
        <w:t>02/09</w:t>
        <w:tab/>
        <w:t>Program 9. zasedání Zastupitelstva obce Albrechtice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/>
      </w:pPr>
      <w:r>
        <w:rPr/>
        <w:tab/>
        <w:t xml:space="preserve">Zastupitelstvo obce Albrechtic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schválil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program 9. zasedání Zastupitelstva obce Albrechtic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Zpráva o činnosti obecního úřadu za rok 2011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Zpráva Ústřední inventarizační komise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tanovy dobrovolného svazku obcí Mikroregion Žermanické a Těrlické přehrady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ápis z kontroly hospodaření dobrovolného svazku obcí Mikroregion Žermanické   Těrlické přehrady</w:t>
      </w:r>
    </w:p>
    <w:p>
      <w:pPr>
        <w:pStyle w:val="Normal"/>
        <w:ind w:left="1068" w:hanging="0"/>
        <w:jc w:val="both"/>
        <w:rPr/>
      </w:pPr>
      <w:r>
        <w:rPr/>
        <w:t>Rozpočet dobrovolného svazku obcí Mikroregion Žermanické a Těrlické přehrady  na rok 2012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Bezúplatné nabytí pozemku p.č. 2410/2 v k.ú. Albrechtice u Českého Těšín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Návrh obecně závazných vyhlášek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č.  1/2012, kterou se ruší Obecně závazná vyhláška č. 1/1996 o dočasné stavební uzávěře z dne 19.2.1996, Obecně závazná vyhláška č. 6/1998 Obecně závazná vyhláška č.16 o regulativech územního rozvoje obce Albrechtice ze dne 21.9.1998, Obecně závazná vyhláška č.1/1999 o dočasné stavební uzávěře ze dne 22.3.1999, Obecně závazná vyhláška č. 3/2004 o závazné části změny č.1 územního plánu obce Albrechtice ze dne 12.10.2004, Obecně závazná vyhláška č. 3/2006, o závazné části č.2 územního plánu obce Albrechtice                          ze dne 10.10.2006, Obecně závazná vyhláška č. 4/2006, o závazné části č.3 územního plánu obce Albrechtice ze dne 10.10.2006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č. 2/2012, kterou se ruší obecně závazná vyhláška č. 2/2011 o místním poplatku z provozovaný výherní hrací přístroj, koncový interaktivní videoloterní terminál a herní místo lokálního herního systému</w:t>
      </w:r>
    </w:p>
    <w:p>
      <w:pPr>
        <w:pStyle w:val="Normal"/>
        <w:numPr>
          <w:ilvl w:val="0"/>
          <w:numId w:val="4"/>
        </w:numPr>
        <w:rPr/>
      </w:pPr>
      <w:r>
        <w:rPr/>
        <w:t>Zápisy z jednání  Výboru pro národnostní menšiny</w:t>
      </w:r>
    </w:p>
    <w:p>
      <w:pPr>
        <w:pStyle w:val="Normal"/>
        <w:numPr>
          <w:ilvl w:val="0"/>
          <w:numId w:val="4"/>
        </w:numPr>
        <w:rPr/>
      </w:pPr>
      <w:r>
        <w:rPr/>
        <w:t>Kontrola  usnesení Zastupitelstva obce Albrechtice ke dni 28.2.2012</w:t>
      </w:r>
    </w:p>
    <w:p>
      <w:pPr>
        <w:pStyle w:val="Normal"/>
        <w:numPr>
          <w:ilvl w:val="0"/>
          <w:numId w:val="4"/>
        </w:numPr>
        <w:rPr/>
      </w:pPr>
      <w:r>
        <w:rPr/>
        <w:t>Usnesení Rady obce Albrechtice v období od  13.12.2011 – 28.2.2012</w:t>
      </w:r>
    </w:p>
    <w:p>
      <w:pPr>
        <w:pStyle w:val="Normal"/>
        <w:numPr>
          <w:ilvl w:val="0"/>
          <w:numId w:val="4"/>
        </w:numPr>
        <w:rPr/>
      </w:pPr>
      <w:r>
        <w:rPr/>
        <w:t>Různé</w:t>
      </w:r>
    </w:p>
    <w:p>
      <w:pPr>
        <w:pStyle w:val="Normal"/>
        <w:numPr>
          <w:ilvl w:val="0"/>
          <w:numId w:val="4"/>
        </w:numPr>
        <w:rPr/>
      </w:pPr>
      <w:r>
        <w:rPr/>
        <w:t>Diskuze</w:t>
      </w:r>
    </w:p>
    <w:p>
      <w:pPr>
        <w:pStyle w:val="Normal"/>
        <w:numPr>
          <w:ilvl w:val="0"/>
          <w:numId w:val="4"/>
        </w:numPr>
        <w:rPr/>
      </w:pPr>
      <w:r>
        <w:rPr/>
        <w:t>Závěr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03/09</w:t>
        <w:tab/>
        <w:t xml:space="preserve">Zpráva o činnosti obecního úřadu za rok 2011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ab/>
        <w:t xml:space="preserve">Zastupitelstvo obce Albrechtic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vzalo na vědom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Zprávu o činností obecního úřadu za rok 2011 dle písemné přílohy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04/09</w:t>
        <w:tab/>
        <w:t xml:space="preserve">Zpráva Ústřední inventarizační komise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ab/>
        <w:t xml:space="preserve">Zastupitelstvo obce Albrechtic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vzalo na vědomí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ab/>
        <w:t>Zprávu k provedeným inventurám majetku Obce Albrechtice ke dni 31.12.2011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05/09</w:t>
        <w:tab/>
        <w:t>Stanovy dobrovolného svazku obcí Mikroregion Žermanické a Těrlické přehrady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ab/>
        <w:t xml:space="preserve">Zastupitelstvo obce Albrechtic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schválilo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Stanovy dobrovolného svazku obcí Mikroregion Žermanické a Těrlické přehrady ve znění dle písemné přílohy bez textu v závorce článku I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705" w:hanging="705"/>
        <w:jc w:val="both"/>
        <w:rPr/>
      </w:pPr>
      <w:r>
        <w:rPr>
          <w:u w:val="single"/>
        </w:rPr>
        <w:t>06/09</w:t>
        <w:tab/>
        <w:t>Zápis z kontroly hospodaření dobrovolného svazku obcí Mikroregion Žermanické   Těrlické přehrady</w:t>
      </w:r>
    </w:p>
    <w:p>
      <w:pPr>
        <w:pStyle w:val="Normal"/>
        <w:ind w:left="720" w:hanging="0"/>
        <w:jc w:val="both"/>
        <w:rPr>
          <w:u w:val="single"/>
        </w:rPr>
      </w:pPr>
      <w:r>
        <w:rPr>
          <w:u w:val="single"/>
        </w:rPr>
        <w:t>Rozpočet dobrovolného svazku obcí Mikroregion Žermanické a Těrlické přehrady  na rok 2012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ab/>
        <w:t xml:space="preserve">Zastupitelstvo obce Albrechtic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vzalo na vědomí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708" w:hanging="0"/>
        <w:jc w:val="both"/>
        <w:rPr/>
      </w:pPr>
      <w:r>
        <w:rPr/>
        <w:t xml:space="preserve">1. Zápis z kontroly hospodaření dobrovolného svazku obcí Mikroregion Žermanické    </w:t>
      </w:r>
    </w:p>
    <w:p>
      <w:pPr>
        <w:pStyle w:val="Normal"/>
        <w:ind w:left="708" w:hanging="0"/>
        <w:jc w:val="both"/>
        <w:rPr/>
      </w:pPr>
      <w:r>
        <w:rPr/>
        <w:t xml:space="preserve">    </w:t>
      </w:r>
      <w:r>
        <w:rPr/>
        <w:t>Těrlické přehrady ze dne 27.12.2011 ve znění dle písemné přílohy č. 1</w:t>
      </w:r>
    </w:p>
    <w:p>
      <w:pPr>
        <w:pStyle w:val="Normal"/>
        <w:ind w:left="720" w:hanging="0"/>
        <w:jc w:val="both"/>
        <w:rPr/>
      </w:pPr>
      <w:r>
        <w:rPr/>
        <w:t xml:space="preserve">2. Rozpočet dobrovolného svazku obcí Mikroregion Žermanické a Těrlické přehrady  </w:t>
      </w:r>
    </w:p>
    <w:p>
      <w:pPr>
        <w:pStyle w:val="Normal"/>
        <w:ind w:left="720" w:hanging="0"/>
        <w:jc w:val="both"/>
        <w:rPr/>
      </w:pPr>
      <w:r>
        <w:rPr/>
        <w:t xml:space="preserve">    </w:t>
      </w:r>
      <w:r>
        <w:rPr/>
        <w:t>na rok 2012 ve znění dle písemné přílohy č. 2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07/09</w:t>
        <w:tab/>
        <w:t>Bezúplatné nabytí pozemku p.č. 2410/2 v k.ú. Albrechtice u Českého Těšína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ab/>
        <w:t xml:space="preserve">Zastupitelstvo obce Albrechtice rozhodlo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nabýt 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1065" w:hanging="0"/>
        <w:jc w:val="both"/>
        <w:rPr/>
      </w:pPr>
      <w:r>
        <w:rPr/>
        <w:t>bezúplatně do vlastnictví obce Albrechtice IČ 00297429, pozemek parcela 2410/2,          o výměře 424 m2, ostatní plocha, silnice, v katastrálním území Albrechtice                 u Českého Těšína, obec Albrechtice, zapsaného na LV č. 60000 vedeného v katastru nemovitostí Katastrálního úřadu pro Moravskoslezský kraj, Katastrální pracoviště Havířov, od České republiky, Úřadu pro zastupování státu ve věcech majetkových, Rašínovo nábřeží 42, 128 00  Praha 2, IČ 69797111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uzavřít 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1062" w:firstLine="3"/>
        <w:jc w:val="both"/>
        <w:rPr/>
      </w:pPr>
      <w:r>
        <w:rPr/>
        <w:t>Smlouvu o bezúplatném převodu nemovitosti</w:t>
      </w:r>
    </w:p>
    <w:p>
      <w:pPr>
        <w:pStyle w:val="Normal"/>
        <w:ind w:left="1062" w:firstLine="3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ověřit 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1062" w:firstLine="3"/>
        <w:jc w:val="both"/>
        <w:rPr/>
      </w:pPr>
      <w:r>
        <w:rPr/>
        <w:t xml:space="preserve">starostu obce k podpisu smlouvy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08/09</w:t>
        <w:tab/>
        <w:t>Návrh obecně závazných vyhlášek:</w:t>
      </w:r>
    </w:p>
    <w:p>
      <w:pPr>
        <w:pStyle w:val="Normal"/>
        <w:numPr>
          <w:ilvl w:val="0"/>
          <w:numId w:val="1"/>
        </w:numPr>
        <w:jc w:val="both"/>
        <w:rPr>
          <w:u w:val="single"/>
        </w:rPr>
      </w:pPr>
      <w:r>
        <w:rPr>
          <w:u w:val="single"/>
        </w:rPr>
        <w:t>č.  1/2012, kterou se ruší Obecně závazná vyhláška č. 1/1996 o dočasné stavební uzávěře z dne 19.2.1996, Obecně závazná vyhláška č. 6/1998 Obecně závazná vyhláška č.16 o regulativech územního rozvoje obce Albrechtice ze dne 21.9.1998, Obecně závazná vyhláška č.1/1999 o dočasné stavební uzávěře ze dne 22.3.1999, Obecně závazná vyhláška č. 3/2004 o závazné části změny č.1 územního plánu obce Albrechtice ze dne 12.10.2004, Obecně závazná vyhláška č. 3/2006, o závazné části č.2 územního plánu obce Albrechtice                          ze dne 10.10.2006, Obecně závazná vyhláška č. 4/2006, o závazné části č.3 územního plánu obce Albrechtice ze dne 10.10.2006.</w:t>
      </w:r>
    </w:p>
    <w:p>
      <w:pPr>
        <w:pStyle w:val="Normal"/>
        <w:numPr>
          <w:ilvl w:val="0"/>
          <w:numId w:val="1"/>
        </w:numPr>
        <w:jc w:val="both"/>
        <w:rPr>
          <w:u w:val="single"/>
        </w:rPr>
      </w:pPr>
      <w:r>
        <w:rPr>
          <w:u w:val="single"/>
        </w:rPr>
        <w:t>č. 2/2012, kterou se ruší obecně závazná vyhláška č. 2/2011 o místním poplatku z provozovaný výherní hrací přístroj, koncový interaktivní videoloterní terminál a herní místo lokálního herního systému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"/>
        <w:ind w:left="708" w:firstLine="70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Zastupitelstvo obce Albrechtice</w:t>
      </w:r>
    </w:p>
    <w:p>
      <w:pPr>
        <w:pStyle w:val="Heading"/>
        <w:ind w:left="708" w:firstLine="70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left="708" w:firstLine="70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vydalo </w:t>
      </w:r>
    </w:p>
    <w:p>
      <w:pPr>
        <w:pStyle w:val="Heading"/>
        <w:ind w:left="708" w:firstLine="70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left="708" w:firstLine="70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obecně závaznou vyhlášku:</w:t>
      </w:r>
    </w:p>
    <w:p>
      <w:pPr>
        <w:pStyle w:val="Heading"/>
        <w:ind w:left="708" w:firstLine="708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numPr>
          <w:ilvl w:val="0"/>
          <w:numId w:val="5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č. 1/2012, kterou se ruší Obecně závazná vyhláška č. 1/1996 o dočasné stavební uzávěře ze dne 19.2.1996, Obecně závazná vyhláška č. 6/1998 Obecně závazná vyhláška č.16 o regulativech územního rozvoje obce Albrechtice ze dne 21.9.1998, Obecně závazná vyhláška č.1/1999 o dočasné stavební uzávěře ze dne 22.3.1999, Obecně závazná vyhláška č. 3/2004 o závazné části změny č.1 územního plánu obce Albrechtice ze dne 12.10.2004, Obecně závazná vyhláška č. 3/2006, o závazné části č.2 územního plánu obce Albrechtice ze dne 10.10.2006 a Obecně závazná vyhláška č. 4/2006, o závazné části č.3 územního plánu obce Albrechtice  ze dne 10.10.2006 ve znění dle písemné přílohy</w:t>
      </w:r>
    </w:p>
    <w:p>
      <w:pPr>
        <w:pStyle w:val="Normal"/>
        <w:ind w:left="72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č. 2/2012, kterou se ruší Obecně závazná vyhláška č. 2/2011 o místním poplatku za provozovaný výherní hrací přístroj, koncový interaktivní videoloterní terminál  a herní místo lokálního herního systému                   ze dne 13. 12. 2011 ve znění dle písemné přílohy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09/09</w:t>
        <w:tab/>
        <w:t>Zápisy z jednání  Výboru pro národnostní menšiny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708" w:hanging="0"/>
        <w:jc w:val="both"/>
        <w:rPr/>
      </w:pPr>
      <w:r>
        <w:rPr/>
        <w:t>Zastupitelstvo obce Albrechtice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vzalo na vědomí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rPr/>
      </w:pPr>
      <w:r>
        <w:rPr/>
        <w:t>zápis z jednání Výboru pro národnostní menšiny, dle písemné přílohy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10/09</w:t>
        <w:tab/>
        <w:t>Kontrola  usnesení Zastupitelstva obce Albrechtice ke dni 28.2.2012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708" w:hanging="0"/>
        <w:jc w:val="both"/>
        <w:rPr/>
      </w:pPr>
      <w:r>
        <w:rPr/>
        <w:t>Zastupitelstvo obce Albrechtice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vzalo na vědomí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kontrolu usnesení Zastupitelstva obce Albrechtice ke dni 28.2.2012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11/09</w:t>
        <w:tab/>
        <w:t>Usnesení Rady obce Albrechtice v období od  13.12.2011 – 28.2.2012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hanging="0"/>
        <w:jc w:val="both"/>
        <w:rPr/>
      </w:pPr>
      <w:r>
        <w:rPr/>
        <w:t xml:space="preserve">Zastupitelstvo obce Albrechtice </w:t>
        <w:tab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vzalo na vědomí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usnesení Rady obce Albrechtice za období 13. 12. 2011 – 28.2.2012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…</w:t>
      </w:r>
      <w:r>
        <w:rPr>
          <w:bCs/>
        </w:rPr>
        <w:t>................................</w:t>
        <w:tab/>
        <w:tab/>
        <w:tab/>
        <w:tab/>
        <w:tab/>
        <w:t>….....................…………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</w:t>
      </w:r>
      <w:r>
        <w:rPr>
          <w:bCs/>
        </w:rPr>
        <w:t>Ing.Vladislav Šipula</w:t>
        <w:tab/>
        <w:tab/>
        <w:tab/>
        <w:tab/>
        <w:tab/>
        <w:t xml:space="preserve">     Juraj Legindi</w:t>
        <w:tab/>
        <w:tab/>
        <w:t xml:space="preserve">            </w:t>
        <w:tab/>
        <w:t xml:space="preserve">   starosta</w:t>
        <w:tab/>
        <w:tab/>
        <w:tab/>
        <w:tab/>
        <w:t xml:space="preserve">  </w:t>
        <w:tab/>
        <w:tab/>
        <w:t xml:space="preserve">      místostarosta</w:t>
        <w:tab/>
        <w:tab/>
      </w:r>
    </w:p>
    <w:sectPr>
      <w:footerReference w:type="default" r:id="rId2"/>
      <w:type w:val="nextPage"/>
      <w:pgSz w:w="11906" w:h="16838"/>
      <w:pgMar w:left="1418" w:right="1418" w:gutter="0" w:header="0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776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Char">
    <w:name w:val=" Char"/>
    <w:basedOn w:val="Standardnpsmoodstavce"/>
    <w:qFormat/>
    <w:rPr>
      <w:b/>
      <w:bCs/>
      <w:sz w:val="28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18"/>
      <w:textAlignment w:val="baseline"/>
    </w:pPr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Import52">
    <w:name w:val="Import 52"/>
    <w:basedOn w:val="Normal"/>
    <w:qFormat/>
    <w:pPr>
      <w:widowControl w:val="false"/>
      <w:tabs>
        <w:tab w:val="clear" w:pos="708"/>
        <w:tab w:val="left" w:pos="6912" w:leader="none"/>
      </w:tabs>
      <w:spacing w:lineRule="auto" w:line="216"/>
    </w:pPr>
    <w:rPr>
      <w:rFonts w:ascii="Courier New" w:hAnsi="Courier New" w:eastAsia="Calibri" w:cs="Courier New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0:32:00Z</dcterms:created>
  <dc:creator>PC</dc:creator>
  <dc:description/>
  <cp:keywords/>
  <dc:language>en-US</dc:language>
  <cp:lastModifiedBy>PC</cp:lastModifiedBy>
  <cp:lastPrinted>2012-02-20T17:10:00Z</cp:lastPrinted>
  <dcterms:modified xsi:type="dcterms:W3CDTF">2012-03-28T13:44:00Z</dcterms:modified>
  <cp:revision>5</cp:revision>
  <dc:subject/>
  <dc:title>Usnesení č</dc:title>
</cp:coreProperties>
</file>